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72305</wp:posOffset>
            </wp:positionH>
            <wp:positionV relativeFrom="paragraph">
              <wp:posOffset>323215</wp:posOffset>
            </wp:positionV>
            <wp:extent cx="1614805" cy="923290"/>
            <wp:effectExtent l="0" t="0" r="0" b="0"/>
            <wp:wrapTight wrapText="bothSides">
              <wp:wrapPolygon edited="0">
                <wp:start x="3055" y="0"/>
                <wp:lineTo x="761" y="1335"/>
                <wp:lineTo x="-4" y="4006"/>
                <wp:lineTo x="506" y="7127"/>
                <wp:lineTo x="5602" y="14255"/>
                <wp:lineTo x="5602" y="17823"/>
                <wp:lineTo x="7641" y="20498"/>
                <wp:lineTo x="10444" y="20498"/>
                <wp:lineTo x="13247" y="20498"/>
                <wp:lineTo x="13503" y="20498"/>
                <wp:lineTo x="20892" y="14255"/>
                <wp:lineTo x="20892" y="10244"/>
                <wp:lineTo x="20128" y="7127"/>
                <wp:lineTo x="21402" y="4006"/>
                <wp:lineTo x="19618" y="0"/>
                <wp:lineTo x="4838" y="0"/>
                <wp:lineTo x="3055" y="0"/>
              </wp:wrapPolygon>
            </wp:wrapTight>
            <wp:docPr id="1" name="Picture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farmer is supplying a mix of seeds, nuts, and dried apricots to a manufacturer of crunchy cereal bars.  The ingredients cost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$7/kg for dried aprico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$6/kg for nu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$4/kg for seed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he has been asked to supply a mix that costs $5/kg.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combination of ingredients could she suppl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A farmer is supplying a mix of seeds, nuts, and dried apricots to a manufacturer of crunchy cereal bars.  The ingredients cost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72305</wp:posOffset>
            </wp:positionH>
            <wp:positionV relativeFrom="paragraph">
              <wp:posOffset>23495</wp:posOffset>
            </wp:positionV>
            <wp:extent cx="1614805" cy="923290"/>
            <wp:effectExtent l="0" t="0" r="0" b="0"/>
            <wp:wrapTight wrapText="bothSides">
              <wp:wrapPolygon edited="0">
                <wp:start x="3055" y="0"/>
                <wp:lineTo x="761" y="1335"/>
                <wp:lineTo x="-4" y="4006"/>
                <wp:lineTo x="506" y="7127"/>
                <wp:lineTo x="5602" y="14255"/>
                <wp:lineTo x="5602" y="17823"/>
                <wp:lineTo x="7641" y="20498"/>
                <wp:lineTo x="10444" y="20498"/>
                <wp:lineTo x="13247" y="20498"/>
                <wp:lineTo x="13503" y="20498"/>
                <wp:lineTo x="20892" y="14255"/>
                <wp:lineTo x="20892" y="10244"/>
                <wp:lineTo x="20128" y="7127"/>
                <wp:lineTo x="21402" y="4006"/>
                <wp:lineTo x="19618" y="0"/>
                <wp:lineTo x="4838" y="0"/>
                <wp:lineTo x="3055" y="0"/>
              </wp:wrapPolygon>
            </wp:wrapTight>
            <wp:docPr id="2" name="Picture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$7/kg for dried aprico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$6/kg for nu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$4/kg for seed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he has been asked to supply a mix that costs $5/kg.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combination of ingredients could she suppl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A farmer is supplying a mix of seeds, nuts, and dried apricots to a manufacturer of crunchy cereal bars.  The ingredients cost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14520</wp:posOffset>
            </wp:positionH>
            <wp:positionV relativeFrom="paragraph">
              <wp:posOffset>43180</wp:posOffset>
            </wp:positionV>
            <wp:extent cx="1614805" cy="923290"/>
            <wp:effectExtent l="0" t="0" r="0" b="0"/>
            <wp:wrapTight wrapText="bothSides">
              <wp:wrapPolygon edited="0">
                <wp:start x="3055" y="0"/>
                <wp:lineTo x="761" y="1335"/>
                <wp:lineTo x="-4" y="4006"/>
                <wp:lineTo x="506" y="7127"/>
                <wp:lineTo x="5602" y="14255"/>
                <wp:lineTo x="5602" y="17823"/>
                <wp:lineTo x="7641" y="20498"/>
                <wp:lineTo x="10444" y="20498"/>
                <wp:lineTo x="13247" y="20498"/>
                <wp:lineTo x="13503" y="20498"/>
                <wp:lineTo x="20892" y="14255"/>
                <wp:lineTo x="20892" y="10244"/>
                <wp:lineTo x="20128" y="7127"/>
                <wp:lineTo x="21402" y="4006"/>
                <wp:lineTo x="19618" y="0"/>
                <wp:lineTo x="4838" y="0"/>
                <wp:lineTo x="3055" y="0"/>
              </wp:wrapPolygon>
            </wp:wrapTight>
            <wp:docPr id="3" name="Picture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$7/kg for dried aprico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$6/kg for nu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$4/kg for seed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he has been asked to supply a mix that costs $5/kg.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combination of ingredients could she suppl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A farmer is supplying a mix of seeds, nuts, and dried apricots to a manufacturer of crunchy cereal bars.  The ingredients cost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40555</wp:posOffset>
            </wp:positionH>
            <wp:positionV relativeFrom="paragraph">
              <wp:posOffset>52705</wp:posOffset>
            </wp:positionV>
            <wp:extent cx="1614805" cy="923290"/>
            <wp:effectExtent l="0" t="0" r="0" b="0"/>
            <wp:wrapTight wrapText="bothSides">
              <wp:wrapPolygon edited="0">
                <wp:start x="3055" y="0"/>
                <wp:lineTo x="761" y="1335"/>
                <wp:lineTo x="-4" y="4006"/>
                <wp:lineTo x="506" y="7127"/>
                <wp:lineTo x="5602" y="14255"/>
                <wp:lineTo x="5602" y="17823"/>
                <wp:lineTo x="7641" y="20498"/>
                <wp:lineTo x="10444" y="20498"/>
                <wp:lineTo x="13247" y="20498"/>
                <wp:lineTo x="13503" y="20498"/>
                <wp:lineTo x="20892" y="14255"/>
                <wp:lineTo x="20892" y="10244"/>
                <wp:lineTo x="20128" y="7127"/>
                <wp:lineTo x="21402" y="4006"/>
                <wp:lineTo x="19618" y="0"/>
                <wp:lineTo x="4838" y="0"/>
                <wp:lineTo x="3055" y="0"/>
              </wp:wrapPolygon>
            </wp:wrapTight>
            <wp:docPr id="4" name="Picture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$7/kg for dried aprico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$6/kg for nu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$4/kg for seed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he has been asked to supply a mix that costs $5/kg.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combination of ingredients could she supply?</w:t>
      </w:r>
    </w:p>
    <w:sectPr>
      <w:type w:val="nextPage"/>
      <w:pgSz w:w="12240" w:h="15840"/>
      <w:pgMar w:left="1152" w:right="1152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432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8:21:00Z</dcterms:created>
  <dc:creator>langm</dc:creator>
  <dc:description/>
  <dc:language>en-US</dc:language>
  <cp:lastModifiedBy>Mick</cp:lastModifiedBy>
  <dcterms:modified xsi:type="dcterms:W3CDTF">2010-07-26T18:21:00Z</dcterms:modified>
  <cp:revision>2</cp:revision>
  <dc:subject/>
  <dc:title>A farmer is supplying a mix of seeds, nuts, and dried apricots to a manufacturer of crunchy cereal bars</dc:title>
</cp:coreProperties>
</file>